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181545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олодовчуку І.В.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олодовчука Іван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Солодовчуку Івану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Івано-Франківська, 130,  площею 0,0524 га, для будівництва кафе-рестора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Солодовчуком Іван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3-30T13:24:00Z</cp:lastPrinted>
  <dcterms:modified xsi:type="dcterms:W3CDTF">2015-03-30T10:25:00Z</dcterms:modified>
  <cp:revision>4</cp:revision>
  <dc:subject/>
  <dc:title> УКРАЇНА     </dc:title>
</cp:coreProperties>
</file>